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 xml:space="preserve">01 </w:t>
      </w:r>
      <w:r>
        <w:rPr>
          <w:bCs/>
          <w:sz w:val="28"/>
          <w:szCs w:val="28"/>
        </w:rPr>
        <w:t>ж</w:t>
      </w:r>
      <w:r>
        <w:rPr>
          <w:bCs/>
          <w:sz w:val="28"/>
          <w:szCs w:val="28"/>
          <w:lang w:val="uk-UA"/>
        </w:rPr>
        <w:t>о</w:t>
      </w:r>
      <w:r>
        <w:rPr>
          <w:bCs/>
          <w:sz w:val="28"/>
          <w:szCs w:val="28"/>
        </w:rPr>
        <w:t>втня</w:t>
      </w:r>
      <w:r>
        <w:rPr>
          <w:bCs/>
          <w:sz w:val="28"/>
          <w:szCs w:val="28"/>
          <w:lang w:val="uk-UA"/>
        </w:rPr>
        <w:t xml:space="preserve">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27-20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453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иконавчого комітету селищної рад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17.03.2021 року № 101-6/</w:t>
      </w:r>
      <w:r>
        <w:rPr>
          <w:bCs/>
          <w:iCs/>
          <w:sz w:val="28"/>
          <w:szCs w:val="28"/>
          <w:lang w:val="en-US"/>
        </w:rPr>
        <w:t>VIII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«Про затвердження актів обстеж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лених насаджень, що підлягають видаленн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2 березня 2021 року №№ 1-5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та надання дозволу на видалення зелених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саджень»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начальника КП «Козелецьводоканал» Сочивця Р.О. від 20.09.2021 року № 161 стосовно неможливості проведення в повному обсязі робіт по випиловці зелених насаджень, відповідно до постанови Кабінету Міністрів України від 01.08.2006 року № 1045 «Про затвердження Порядку видалення дерев, кущів, газонів і квітників у населених пунктах», керуючись п. 7 ч. 1 ст. 30 Закону України «Про місцеве самоврядування в Україні», виконавчий комітет вирішив: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</w:t>
      </w:r>
      <w:r>
        <w:rPr>
          <w:bCs/>
          <w:iCs/>
          <w:sz w:val="28"/>
          <w:szCs w:val="28"/>
          <w:lang w:val="uk-UA"/>
        </w:rPr>
        <w:t>виконавчого комітету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від 17.03.2021 року № 101-6/</w:t>
      </w:r>
      <w:r>
        <w:rPr>
          <w:bCs/>
          <w:iCs/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«Про затвердження актів обстеження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елених насаджень, що підлягають видаленню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від 2 березня 2021 року №№ 1-5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та надання дозволу на видалення зелених насаджень», а саме із пункту 2 виключити підпункт 4 та викласти пункт 2 в такій редакції:</w:t>
      </w:r>
    </w:p>
    <w:p>
      <w:pPr>
        <w:pStyle w:val="Normal"/>
        <w:ind w:firstLine="6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Надати дозві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му підприємству «Козелецьводоканал» на випиловку дерев загальною кількістю 416 шт. та порослі загальною площею 18450 м2, а саме:</w:t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по вул. Соборності від недобудованої газової заправки до повороту на АГРС в напрямку м. Чернігів (права сторона):</w:t>
      </w:r>
    </w:p>
    <w:p>
      <w:pPr>
        <w:pStyle w:val="Normal"/>
        <w:spacing w:before="0" w:after="20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і насадження, що підлягають видаленню: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клен діаметром 8 см – 32 шт., діаметром 12 см – 26 шт.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акація діаметром 8 см – 26 шт., діаметром 12 см – 20 шт., діаметром          20 см – 3 шт., діаметром 24 см - 3 шт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в’яз діаметром 8 см – 32 шт., діаметром 12 см – 16 шт.</w:t>
      </w:r>
    </w:p>
    <w:p>
      <w:pPr>
        <w:pStyle w:val="Normal"/>
        <w:spacing w:before="0" w:after="20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ость клен, в’яз, акація діаметром до 8 см – 3850 м2.</w:t>
      </w:r>
    </w:p>
    <w:p>
      <w:pPr>
        <w:pStyle w:val="Normal"/>
        <w:spacing w:before="0" w:after="200"/>
        <w:ind w:firstLine="70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по вул. Промислова від вул. Соборності до території бувшої оптово-торгової бази в напрямку с. Лихолітки (права сторона):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і насадження, що підлягають видаленню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клен діаметром 8 см – 54 шт., діаметром 12 см – 40 шт., діаметром            16 см – 8 шт., діаметром 20 см – 6 шт., діаметром 24см – 3 шт., діаметром          28 см – 1 шт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акація діаметром 8 см – 14 шт., діаметром 12 см – 5 шт., діаметром           16 см – 6 шт., діаметром 20 см – 5 шт., діаметром 24 см – 2 шт.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порость клен, акація діаметром до 8 см – 400 м2.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b/>
          <w:sz w:val="28"/>
          <w:szCs w:val="28"/>
          <w:lang w:val="uk-UA"/>
        </w:rPr>
        <w:t>- по вул. Соборності перед мостом через р. Остер в напрямку           м. Остер (ліва сторона).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і насадження, що підлягають видаленню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клен діаметром 12 см – 2 шт., діаметром 16 см – 1 шт., діаметром         20 см – 3 шт., діаметром 24 см – 4 шт., діаметром 28 см – 2 шт., діаметром 32 см – 1 шт.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ость клен діаметром до 8 см – 200 м2.</w:t>
      </w:r>
    </w:p>
    <w:p>
      <w:pPr>
        <w:pStyle w:val="Normal"/>
        <w:spacing w:before="0" w:after="200"/>
        <w:ind w:firstLine="70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по вул. Соборності від автозаправки «ТТ-Нафта» до будинку №116 в напрямку м. Чернігів (ліва сторона):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і насадження, що підлягають видаленню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ясен діаметром 12 см – 1 шт., діаметром 20 см – 1 шт., діаметром             32 см – 2 шт., діаметром 36 см – 1 шт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акація діаметром 8 см – 16 шт., діаметром 12 см – 12 шт., діаметром               16 см – 2 шт., діаметром 24 см – 2 шт., діаметром 28 см – 3 шт., діаметром 32 см – 6 шт., діаметром 36 см – 3 шт., діаметром 40 см – 1 шт., діаметром 44 см – 1 шт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тополь діаметром 56 см – 1 шт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клен діаметром 8 см – 25 шт., діаметром 12 см – 12 шт., діаметром          16 см – 2 шт., діаметром 20 см – 6 шт., діаметром 28 см – 3 шт., діаметром 40 см – 1 шт.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ость клен, в’яз, акація діаметром до 8 см – 14000 м2»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Контроль за виконанням рішення покласти на заступника </w:t>
      </w:r>
      <w:r>
        <w:rPr>
          <w:sz w:val="28"/>
          <w:szCs w:val="28"/>
        </w:rPr>
        <w:t xml:space="preserve">селищного голови </w:t>
      </w:r>
      <w:r>
        <w:rPr>
          <w:sz w:val="28"/>
          <w:szCs w:val="28"/>
          <w:lang w:val="uk-UA"/>
        </w:rPr>
        <w:t>з питань будівництва, ЖКГ та комунальної власності Моцьора В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.П.Бригинець</w:t>
      </w:r>
    </w:p>
    <w:sectPr>
      <w:type w:val="nextPage"/>
      <w:pgSz w:w="11906" w:h="16838"/>
      <w:pgMar w:left="1701" w:right="99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32"/>
      <w:szCs w:val="32"/>
      <w:lang w:val="uk-UA" w:bidi="ar-SA"/>
    </w:rPr>
  </w:style>
  <w:style w:type="character" w:styleId="Style14">
    <w:name w:val="Подзаголовок Знак"/>
    <w:qFormat/>
    <w:rPr>
      <w:b/>
      <w:bCs/>
      <w:sz w:val="28"/>
      <w:szCs w:val="28"/>
      <w:lang w:val="uk-UA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8:00Z</dcterms:created>
  <dc:creator>Ponomarenkosp252106</dc:creator>
  <dc:description/>
  <cp:keywords/>
  <dc:language>en-US</dc:language>
  <cp:lastModifiedBy>Людмила</cp:lastModifiedBy>
  <cp:lastPrinted>2021-09-30T10:43:00Z</cp:lastPrinted>
  <dcterms:modified xsi:type="dcterms:W3CDTF">2021-09-30T15:24:00Z</dcterms:modified>
  <cp:revision>43</cp:revision>
  <dc:subject/>
  <dc:title> </dc:title>
</cp:coreProperties>
</file>